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расположенного на нем объекта капитального строительства по улице Пирогова, 80а в квартале 569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1. Ж-0. Зона многоэтажной жилой застройки</w:t>
      </w:r>
      <w:r>
        <w:rPr>
          <w:szCs w:val="28"/>
        </w:rPr>
        <w:t>), утвержденными решением Ставропольской городской Думы от        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102:250  площадью 506 кв.м по улице Пирогова, 80а в квартале 569  – «объекты придорожного сервиса, 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8-23T10:46:00Z</cp:lastPrinted>
  <dcterms:modified xsi:type="dcterms:W3CDTF">2019-10-11T08:12:00Z</dcterms:modified>
  <cp:revision>47</cp:revision>
  <dc:subject/>
  <dc:title>Приложение 3</dc:title>
</cp:coreProperties>
</file>